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5-073-VB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color w:val="156082"/>
        </w:rPr>
      </w:pPr>
      <w:r>
        <w:rPr>
          <w:rFonts w:cs="Arial" w:ascii="Arial" w:hAnsi="Arial"/>
          <w:b/>
          <w:bCs/>
          <w:color w:val="156082"/>
        </w:rPr>
        <w:t xml:space="preserve">2025-073-VB : Extension de la charpente de la salle RF </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79555157"/>
      <w:bookmarkStart w:id="1" w:name="__Fieldmark__0_15795551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9555157"/>
      <w:bookmarkStart w:id="3" w:name="__Fieldmark__1_1579555157"/>
      <w:bookmarkEnd w:id="3"/>
      <w:r>
        <w:rPr/>
      </w:r>
      <w:r>
        <w:rPr/>
        <w:fldChar w:fldCharType="end"/>
      </w:r>
      <w:r>
        <w:rPr>
          <w:rFonts w:cs="Arial" w:ascii="Arial" w:hAnsi="Arial"/>
        </w:rPr>
        <w:tab/>
        <w:t>au lot n°</w:t>
      </w:r>
      <w:r>
        <w:rPr>
          <w:rFonts w:cs="Arial" w:ascii="Arial" w:hAnsi="Arial"/>
          <w:b/>
          <w:bCs/>
          <w:color w:val="156082"/>
        </w:rPr>
        <w:t>1</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79555157"/>
      <w:bookmarkStart w:id="5" w:name="__Fieldmark__2_157955515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9555157"/>
      <w:bookmarkStart w:id="7" w:name="__Fieldmark__3_157955515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9555157"/>
      <w:bookmarkStart w:id="9" w:name="__Fieldmark__4_157955515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79555157"/>
      <w:bookmarkStart w:id="11" w:name="__Fieldmark__5_1579555157"/>
      <w:bookmarkEnd w:id="11"/>
      <w:r>
        <w:rPr/>
      </w:r>
      <w:r>
        <w:rPr/>
        <w:fldChar w:fldCharType="end"/>
      </w:r>
      <w:r>
        <w:rPr>
          <w:rFonts w:cs="Arial" w:ascii="Arial" w:hAnsi="Arial"/>
        </w:rPr>
        <w:t xml:space="preserve"> CCAP n° </w:t>
      </w:r>
      <w:r>
        <w:rPr/>
        <w:t>2025-073-VB_CCAP EXTENSION CHARPENTE R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79555157"/>
      <w:bookmarkStart w:id="13" w:name="__Fieldmark__6_1579555157"/>
      <w:bookmarkEnd w:id="13"/>
      <w:r>
        <w:rPr/>
      </w:r>
      <w:r>
        <w:rPr/>
        <w:fldChar w:fldCharType="end"/>
      </w:r>
      <w:r>
        <w:rPr>
          <w:rFonts w:cs="Arial" w:ascii="Arial" w:hAnsi="Arial"/>
        </w:rPr>
        <w:t xml:space="preserve"> CCAG TRAVAUX applicables aux marchés de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79555157"/>
      <w:bookmarkStart w:id="15" w:name="__Fieldmark__7_1579555157"/>
      <w:bookmarkEnd w:id="15"/>
      <w:r>
        <w:rPr/>
      </w:r>
      <w:r>
        <w:rPr/>
        <w:fldChar w:fldCharType="end"/>
      </w:r>
      <w:r>
        <w:rPr>
          <w:rFonts w:cs="Arial" w:ascii="Arial" w:hAnsi="Arial"/>
          <w:lang w:val="en-US"/>
        </w:rPr>
        <w:t xml:space="preserve"> CCTP n° TDR-SP2_1-CCTP-P-01340-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79555157"/>
      <w:bookmarkStart w:id="17" w:name="__Fieldmark__8_1579555157"/>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79555157"/>
      <w:bookmarkStart w:id="19" w:name="__Fieldmark__9_15795551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9555157"/>
      <w:bookmarkStart w:id="21" w:name="__Fieldmark__10_15795551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79555157"/>
      <w:bookmarkStart w:id="23" w:name="__Fieldmark__11_15795551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79555157"/>
      <w:bookmarkStart w:id="25" w:name="__Fieldmark__12_15795551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1579555157"/>
      <w:bookmarkStart w:id="27" w:name="__Fieldmark__13_1579555157"/>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8" w:name="__Fieldmark__14_1579555157"/>
      <w:bookmarkStart w:id="29" w:name="__Fieldmark__14_1579555157"/>
      <w:bookmarkEnd w:id="2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0" w:name="__Fieldmark__15_1579555157"/>
      <w:bookmarkStart w:id="31" w:name="__Fieldmark__15_1579555157"/>
      <w:bookmarkEnd w:id="31"/>
      <w:r>
        <w:rPr>
          <w:strike/>
        </w:rPr>
      </w:r>
      <w:r>
        <w:rPr>
          <w:strike/>
        </w:rPr>
        <w:fldChar w:fldCharType="end"/>
      </w:r>
      <w:r>
        <w:rPr>
          <w:strike/>
        </w:rPr>
        <w:t xml:space="preserve"> Montant hors taxes</w:t>
      </w:r>
      <w:r>
        <w:rPr>
          <w:rStyle w:val="Caractresdenotedebasdepage"/>
          <w:rStyle w:val="FootnoteAnchor"/>
          <w:strike/>
        </w:rPr>
        <w:footnoteReference w:id="3"/>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rFonts w:ascii="Arial" w:hAnsi="Arial" w:cs="Arial"/>
          <w:strike/>
        </w:rPr>
      </w:pPr>
      <w:r>
        <w:rPr>
          <w:strike/>
        </w:rPr>
        <w:t xml:space="preserve">Montant </w:t>
      </w:r>
      <w:r>
        <w:rPr>
          <w:rFonts w:cs="Arial" w:ascii="Arial" w:hAnsi="Arial"/>
          <w:strike/>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268" w:right="0" w:hanging="0"/>
        <w:rPr>
          <w:rFonts w:ascii="Arial" w:hAnsi="Arial" w:cs="Arial"/>
          <w:strike/>
        </w:rPr>
      </w:pPr>
      <w:r>
        <w:rPr>
          <w:rFonts w:cs="Arial" w:ascii="Arial" w:hAnsi="Arial"/>
          <w:strike/>
        </w:rPr>
        <w:t>Montant hors taxes arrêté en lettres à :</w:t>
      </w:r>
    </w:p>
    <w:p>
      <w:pPr>
        <w:pStyle w:val="Fcase1ertab"/>
        <w:tabs>
          <w:tab w:val="left" w:pos="426" w:leader="none"/>
          <w:tab w:val="left" w:pos="851" w:leader="none"/>
        </w:tabs>
        <w:spacing w:before="120" w:after="0"/>
        <w:ind w:left="2268" w:right="0" w:hanging="0"/>
        <w:rPr>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2" w:name="__Fieldmark__16_1579555157"/>
      <w:bookmarkStart w:id="33" w:name="__Fieldmark__16_1579555157"/>
      <w:bookmarkEnd w:id="33"/>
      <w:r>
        <w:rPr>
          <w:strike/>
        </w:rPr>
      </w:r>
      <w:r>
        <w:rPr>
          <w:strike/>
        </w:rPr>
        <w:fldChar w:fldCharType="end"/>
      </w:r>
      <w:r>
        <w:rPr>
          <w:strike/>
        </w:rPr>
        <w:t xml:space="preserve"> Montant TTC</w:t>
      </w:r>
      <w:r>
        <w:rPr>
          <w:rStyle w:val="Caractresdenotedebasdepage"/>
          <w:rStyle w:val="FootnoteAnchor"/>
          <w:strike/>
        </w:rPr>
        <w:footnoteReference w:customMarkFollows="1" w:id="4"/>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w:t>
      </w:r>
    </w:p>
    <w:p>
      <w:pPr>
        <w:pStyle w:val="Fcase1ertab"/>
        <w:tabs>
          <w:tab w:val="left" w:pos="426" w:leader="none"/>
          <w:tab w:val="left" w:pos="851" w:leader="none"/>
        </w:tabs>
        <w:spacing w:before="120" w:after="0"/>
        <w:ind w:left="2410" w:right="0" w:hanging="0"/>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w:t>
      </w:r>
      <w:r>
        <w:rPr>
          <w:rFonts w:cs="Arial" w:ascii="Arial" w:hAnsi="Arial"/>
          <w:strike/>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579555157"/>
      <w:bookmarkStart w:id="35" w:name="__Fieldmark__17_1579555157"/>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79555157"/>
      <w:bookmarkStart w:id="37" w:name="__Fieldmark__18_15795551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79555157"/>
      <w:bookmarkStart w:id="39" w:name="__Fieldmark__19_157955515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79555157"/>
      <w:bookmarkStart w:id="41" w:name="__Fieldmark__20_15795551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79555157"/>
      <w:bookmarkStart w:id="43" w:name="__Fieldmark__21_15795551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79555157"/>
      <w:bookmarkStart w:id="45" w:name="__Fieldmark__22_157955515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79555157"/>
      <w:bookmarkStart w:id="47" w:name="__Fieldmark__23_15795551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79555157"/>
      <w:bookmarkStart w:id="49" w:name="__Fieldmark__24_157955515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79555157"/>
      <w:bookmarkStart w:id="51" w:name="__Fieldmark__25_157955515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79555157"/>
      <w:bookmarkStart w:id="53" w:name="__Fieldmark__26_157955515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79555157"/>
      <w:bookmarkStart w:id="55" w:name="__Fieldmark__27_15795551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79555157"/>
      <w:bookmarkStart w:id="57" w:name="__Fieldmark__28_15795551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79555157"/>
      <w:bookmarkStart w:id="59" w:name="__Fieldmark__29_15795551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79555157"/>
      <w:bookmarkStart w:id="61" w:name="__Fieldmark__30_15795551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79555157"/>
      <w:bookmarkStart w:id="63" w:name="__Fieldmark__31_157955515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79555157"/>
      <w:bookmarkStart w:id="65" w:name="__Fieldmark__32_15795551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79555157"/>
      <w:bookmarkStart w:id="67" w:name="__Fieldmark__33_15795551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79555157"/>
      <w:bookmarkStart w:id="69" w:name="__Fieldmark__34_15795551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79555157"/>
      <w:bookmarkStart w:id="71" w:name="__Fieldmark__35_157955515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79555157"/>
      <w:bookmarkStart w:id="73" w:name="__Fieldmark__36_15795551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5-073-V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32:00Z</dcterms:created>
  <dc:creator>francois</dc:creator>
  <dc:description/>
  <cp:keywords/>
  <dc:language>en-US</dc:language>
  <cp:lastModifiedBy>NOUNA Mohamed</cp:lastModifiedBy>
  <cp:lastPrinted>2016-11-04T13:53:00Z</cp:lastPrinted>
  <dcterms:modified xsi:type="dcterms:W3CDTF">2025-10-16T08:32:00Z</dcterms:modified>
  <cp:revision>2</cp:revision>
  <dc:subject/>
  <dc:title>_Modèle recommandé : le service peut l’adapter le cas échéant_DC1_</dc:title>
</cp:coreProperties>
</file>